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3.12.2021   № 128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онерской, 113 г. Майкопа</w:t>
      </w:r>
    </w:p>
    <w:p>
      <w:pPr>
        <w:pStyle w:val="Normal"/>
        <w:jc w:val="center"/>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64:10</w:t>
      </w:r>
      <w:r>
        <w:rPr>
          <w:color w:val="000000"/>
          <w:sz w:val="28"/>
          <w:szCs w:val="28"/>
        </w:rPr>
        <w:t xml:space="preserve">, </w:t>
      </w:r>
      <w:r>
        <w:rPr>
          <w:sz w:val="28"/>
          <w:szCs w:val="28"/>
        </w:rPr>
        <w:t>площадью 486 кв. м, по ул. Пионерской, 113 г. Майкопа, принадлежит на праве собственности гражданину Муки Бахаа,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ноября 2021 г. №КУВИ-002/2021-157557102.</w:t>
      </w:r>
    </w:p>
    <w:p>
      <w:pPr>
        <w:pStyle w:val="Style14"/>
        <w:ind w:firstLine="709"/>
        <w:jc w:val="both"/>
        <w:rPr>
          <w:color w:val="000000"/>
          <w:sz w:val="28"/>
          <w:szCs w:val="28"/>
        </w:rPr>
      </w:pPr>
      <w:r>
        <w:rPr>
          <w:bCs/>
          <w:sz w:val="28"/>
          <w:szCs w:val="28"/>
        </w:rPr>
        <w:t xml:space="preserve">Гражданин Муки Бах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ионерской, 113                  г. Майкопа на расстоянии 1,2 м от границ земельных участков по ул. Советской, 118А и 120А г. Майкопа, на расстоянии 1,6 м от границы земельного участка по ул. Шовгенова, 170 г. Майкопа и на расстоянии 1,1 м от границы земельного участка по ул. Пионерской, 115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9064:10 по ул. Пионерской, 113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онерской, 11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Муки Бах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ионерской, 11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уки Бахаа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ионерской, 113 г. Майкопа на расстоянии 1,2 м от границ земельных участков по ул. Советской, 118А и 120А г. Майкопа, на расстоянии 1,6 м от границы земельного участка по ул. Шовгенова, 170               г. Майкопа и на расстоянии 1,1 м от границы земельного участка по               ул. Пионерской, 115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ионерской, 113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13:00Z</dcterms:created>
  <dc:creator>игорь</dc:creator>
  <dc:description/>
  <cp:keywords/>
  <dc:language>en-US</dc:language>
  <cp:lastModifiedBy>User</cp:lastModifiedBy>
  <cp:lastPrinted>2021-12-02T14:01:00Z</cp:lastPrinted>
  <dcterms:modified xsi:type="dcterms:W3CDTF">2021-12-03T09:1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